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2830257"/>
      <w:bookmarkEnd w:id="0"/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 xml:space="preserve">_________(  Э.А.Довгаль)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решением педагогического совета протокол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  августа 2025 г. № 1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МО</w:t>
              <w:br/>
              <w:t xml:space="preserve">протокол </w:t>
              <w:br/>
              <w:t>от «28» августа 2025г. №_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Человек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1 « Е » (второй дополнительный)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Разработала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Хмелева Наталия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онстантиновн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предмету «Человек» для 1 «Е» класса разработана на основании нормативных документ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от 29.12.2012 г. № 273-ФЗ «Об образовании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каз Министерства просвещения Российской Федерации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shd w:fill="FFFFFF" w:val="clear"/>
        <w:spacing w:lineRule="atLeast" w:line="23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Hlk15283025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УМК, включающий учебники: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р   природы и человека. 1 класс. Учеб. для общеобразоват. организаций,   реализующих адапт. основные общеобразоват. программы. В 2 ч. 4. 1 / [Н. Б.   Матвеева, И. А. Ярочкина, М. А. Попова и др.]. — М. : Просвещение, 2019. — 63   с. :</w:t>
      </w:r>
    </w:p>
    <w:p>
      <w:pPr>
        <w:pStyle w:val="Style55"/>
        <w:widowControl w:val="false"/>
        <w:spacing w:lineRule="atLeast" w:line="23"/>
        <w:ind w:firstLine="709"/>
        <w:jc w:val="both"/>
        <w:rPr>
          <w:rFonts w:ascii="Times New Roman" w:hAnsi="Times New Roman" w:cs="Mangal"/>
          <w:kern w:val="2"/>
          <w:sz w:val="28"/>
          <w:szCs w:val="28"/>
          <w:lang w:bidi="hi-IN"/>
        </w:rPr>
      </w:pPr>
      <w:r>
        <w:rPr>
          <w:rFonts w:cs="Mangal" w:ascii="Times New Roman" w:hAnsi="Times New Roman"/>
          <w:kern w:val="2"/>
          <w:sz w:val="28"/>
          <w:szCs w:val="28"/>
          <w:lang w:bidi="hi-IN"/>
        </w:rPr>
        <w:t xml:space="preserve">2. Кудрина С. В. Окружающий мир: учеб. для 1 класса спец. (коррекц.) образ. учреждений VIII вида / С. В. Кудрина. – М: Гуманитар. изд. центр </w:t>
      </w:r>
      <w:bookmarkStart w:id="2" w:name="_Hlk82349533"/>
      <w:bookmarkStart w:id="3" w:name="_Hlk82348888"/>
      <w:bookmarkEnd w:id="3"/>
      <w:r>
        <w:rPr>
          <w:rFonts w:cs="Mangal" w:ascii="Times New Roman" w:hAnsi="Times New Roman"/>
          <w:kern w:val="2"/>
          <w:sz w:val="28"/>
          <w:szCs w:val="28"/>
          <w:lang w:bidi="hi-IN"/>
        </w:rPr>
        <w:t>«ВЛАДОС», 2009. – 111 с.</w:t>
      </w:r>
    </w:p>
    <w:p>
      <w:pPr>
        <w:pStyle w:val="Style55"/>
        <w:suppressAutoHyphens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С. В. Комарова «Устная реч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чеб. для 1 класса спец. (коррекц.) образ. учрежден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/ С. В. Комарова. – 2-е издание. - М: Просвещение, 2013. – 95 с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 учащихся представлений о себе и окружающем мире.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я о себе, осознание общности и различий с другими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редставления о собственном теле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поддерживать образ жизни, соответствующему возрасту, потребностям и ограничениям здоровья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поддерживать режим дня с необходимыми оздоровительными процедурами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соблюдать режимные моменты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я решать возникающие жизненные задачи, связанные с удовлетворением первоочередных потребностей;</w:t>
      </w:r>
    </w:p>
    <w:p>
      <w:pPr>
        <w:pStyle w:val="Programbody"/>
        <w:spacing w:lineRule="atLeast" w:line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представления о своей семье, социальной роли, бытовой и досуговой деятельност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1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w w:val="101"/>
          <w:kern w:val="2"/>
          <w:sz w:val="28"/>
          <w:szCs w:val="28"/>
          <w:lang w:eastAsia="ar-SA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56"/>
        <w:gridCol w:w="26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тический раз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 себ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гиена т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щение с одеждой и обувь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ал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пищ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ь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 66 часов, 2 часа в неделю, 33 учебные недели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ставления о себе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я себя как мальчика или девочк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частей тела (голова, туловище, руки, ноги). Знание назначения частей тела. Узнавание частей лица человека (глаза, брови, нос, рот, щеки, подбородок). Знание назначения частей лица. Сообщение о состоянии своего здоровья. Называние своего имени и фамилии. Называние своего возраст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гиена тел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вентилей с горячей и холодной водой. Регулирование напора струи воды. Смешивание воды до комфортной температуры. Вытирание рук полотенцем. Сушка рук с помощью автоматической сушилки. Соблюдение последовательности действий при мытье и вытирании рук. Умывание. Вытирание лица. Соблюдение последовательности действий при мытье и вытирании лица. Чистка зубов. Полоскание полости рта. Соблюдение последовательности действий при чистке зубов и полоскании полости рта. Расчесывание волос. Соблюдение последовательности действий при мытье и вытирании волос. Соблюдение последовательности действий при сушке волос феном. Мытье ушей. Чистка ушей. Соблюдение последовательности действий при мытье и вытирании ног. Соблюдение последовательности действий при мытье и вытирании тела. 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щение с одеждой и обувью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предметов одежды: пальто, куртка, шарф, варежки (перчатки), свитер, кофта, рубашка, футболка, майка, трусы, юбка, платье, брюки, шорты, носки, колготки. Знание назначения предметов одежды. Узнавание и различение предметов обуви: сапоги (валенки), ботинки, кроссовки, туфли, сандалии, тапки. Знание назначения видов обуви (домашняя, спортивная). Различение сезонной обуви (зимняя, летняя). Узнавание головных уборов: шапка, шляпа, кепка, панама, платок. Различение сезонных головных уборов. Выбор одежды для прогулки в зависимости от погодных условий. Расстегивание и застегивание одежды и обуви (липучка, молния). Снятие и одевание предметов одежды и обуви. Соблюдение последовательности действий при раздевании и одевани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уалет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желании сходить в туалет. Соблюдение последовательности действий в туалете (поднимание крышки (опускание сидения), спускание одежды, сидение на унитазе, оправление нужды в унитаз, одевание одежды, нажимание кнопки слива воды, мытье рук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ем пищ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желании пить. Питье через соломинку. Питье из кружки. Наливание жидкости в кружку. Сообщение о желании есть. Еда руками. Еда ложкой: захват ложки, зачерпывание ложкой пищи из тарелки, поднесение ложки с пищей ко рту, снятие с ложки пищи губами, опускание ложки в тарелку. Накладывание пищи в тарелку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мья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членов семьи. Определение своей социальной роли в семье. Различение социальных ролей членов семьи. Представление о бытовой и досуговой деятельности членов семьи. Представление о профессиональной деятельности членов семьи. Рассказ о своей семье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/>
        <w:t>Планируемые результаты освоения программы 1 класс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инимальный уровень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статочный урове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иметь представление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ебе как о мальчике или девоч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част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е о назначении частей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части лица, назначение частей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меть представление о пагубном влиянии вредных привыче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ать о состоянии свое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мение называть своё имя и возраст в доступ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мыть руки и вытирать их полотенцем или сушить электросушилкой с направляющей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мение умываться и вытирать лицо с направляющей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умение соблюдать последовательность действий при чистке зуб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умение соблюдать последовательность действий при мытье и вытирании ног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умение соблюдать последовательность действий при мытье и вытирании тела с помощью взросло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ть представление о названии предметов одеж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е о названии предметов обув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е о названии головных уб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асстегивать и застегивать одежду и обувь с направляющей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ить о желании сходить в туа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умение соблюдать последовательность действий в туал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ить о желании пить в доступ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употреблять пищу в соответствии с основными правилами столового этик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членов семь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иметь представление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ебе как о мальчике или девоч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част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меть представление о назначении частей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нать названия частей лица, назначение частей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меть представление о пагубном влиянии вредных привыче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ить о состоянии свое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мение называть своё имя и возраст в доступ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азличать вентили с горячей и холодной водой, регулировать напор струи 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мыть руки и вытирать их полотенцем или сушить электросушилк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мение соблюдать последовательность действий при умывании и вытирании лиц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мение соблюдать последовательность действий при чистке зуб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блюдать последовательность действий при мытье и вытирании волос, сушке фен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умение соблюдать последовательность действий при мытье и чистке уш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умение соблюдать последовательность действий при мытье и вытирании н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блюдать последовательность действий при мытье и вытирании те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называть предметы одежды, назначение предметов одеж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предметы обуви, назначение видов обуви по типу и сез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головные убо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расстегивать и застегивать одежду и обув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ать о желании сходить в туа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блюдать последовательность действий в туал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сообщать о желании пить в доступ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употреблять пищу в соответствии с основными правилами столового этик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ние называть членов семь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     </w:t>
      </w:r>
      <w:r>
        <w:rPr>
          <w:rFonts w:cs="Times New Roman" w:ascii="Times New Roman" w:hAnsi="Times New Roman"/>
          <w:i/>
          <w:sz w:val="28"/>
          <w:shd w:fill="FFFFFF" w:val="clear"/>
        </w:rPr>
        <w:t>Текущая</w:t>
      </w:r>
      <w:r>
        <w:rPr>
          <w:rFonts w:cs="Times New Roman" w:ascii="Times New Roman" w:hAnsi="Times New Roman"/>
          <w:sz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  <w:shd w:fill="FFFFFF" w:val="clear"/>
        </w:rPr>
        <w:t>Промежуточная</w:t>
      </w:r>
      <w:r>
        <w:rPr>
          <w:rFonts w:cs="Times New Roman" w:ascii="Times New Roman" w:hAnsi="Times New Roman"/>
          <w:sz w:val="28"/>
          <w:shd w:fill="FFFFFF" w:val="clear"/>
        </w:rPr>
        <w:t xml:space="preserve"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</w:t>
      </w:r>
      <w:bookmarkEnd w:id="2"/>
      <w:r>
        <w:rPr>
          <w:rFonts w:cs="Times New Roman" w:ascii="Times New Roman" w:hAnsi="Times New Roman"/>
          <w:sz w:val="28"/>
          <w:shd w:fill="FFFFFF" w:val="clear"/>
        </w:rPr>
        <w:t xml:space="preserve">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tbl>
      <w:tblPr>
        <w:tblW w:w="9613" w:type="dxa"/>
        <w:jc w:val="left"/>
        <w:tblInd w:w="-15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059"/>
        <w:gridCol w:w="1554"/>
      </w:tblGrid>
      <w:tr>
        <w:trPr>
          <w:trHeight w:val="23" w:hRule="atLeast"/>
        </w:trPr>
        <w:tc>
          <w:tcPr>
            <w:tcW w:w="9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ребёнк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 значитель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 частич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 последовательной инструкции (изображения или вербально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9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тсутствует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ыявить наличие представлений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?</w:t>
            </w:r>
          </w:p>
        </w:tc>
      </w:tr>
      <w:tr>
        <w:trPr>
          <w:trHeight w:val="23" w:hRule="atLeast"/>
        </w:trPr>
        <w:tc>
          <w:tcPr>
            <w:tcW w:w="8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на уровн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го использовани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570"/>
        <w:gridCol w:w="3953"/>
      </w:tblGrid>
      <w:tr>
        <w:trPr/>
        <w:tc>
          <w:tcPr>
            <w:tcW w:w="5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БУД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 год</w:t>
            </w:r>
          </w:p>
        </w:tc>
      </w:tr>
      <w:tr>
        <w:trPr/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- поднимать руку при отве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и сюжетные картинки, фотографии с изображением членов семьи ребенка; пиктограммы и видеозаписи действий, правил повед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оматериалы, презентации, мультипликационные фильмы, иллюстрирующие внутрисемейные взаимоотношения; семейный альбом,  рабочие тетради с изображениями контуров взрослых и детей для раскрашивания, вырезания, наклеивания, составления фотоколлажей и альбомов.</w:t>
      </w:r>
    </w:p>
    <w:p>
      <w:pPr>
        <w:pStyle w:val="Normal"/>
        <w:shd w:fill="FFFFFF" w:val="clear"/>
        <w:spacing w:lineRule="atLeast" w:line="0" w:before="0" w:after="0"/>
        <w:ind w:left="10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1068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Style55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аряева Л.Б., Логинова Е.Т., Лопатина Л.В. «Я - говорю! Ребенок и мир животных». Упражнения с пиктограммами. Рабочая тетрадь для занятий с детьми, СПБ. «Дрофа», 2007г.</w:t>
      </w:r>
    </w:p>
    <w:p>
      <w:pPr>
        <w:pStyle w:val="Style55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Style55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Style55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Худенко Е. Д., Кремнева С. Н. Развитие речи: учебн. для спец. (коррекц.) шко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. 1 класс. –М.: АРКТИ, 2003, - 96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 xml:space="preserve">                           </w:t>
      </w:r>
      <w:r>
        <w:rPr/>
        <w:t>«Волгоградская школа – интернат №2»</w:t>
      </w:r>
    </w:p>
    <w:tbl>
      <w:tblPr>
        <w:tblW w:w="1069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  <w:gridCol w:w="222"/>
        <w:gridCol w:w="222"/>
      </w:tblGrid>
      <w:tr>
        <w:trPr/>
        <w:tc>
          <w:tcPr>
            <w:tcW w:w="102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sz w:val="24"/>
                <w:szCs w:val="24"/>
              </w:rPr>
              <w:t>«Согласовано»</w:t>
              <w:br/>
              <w:t xml:space="preserve"> Руководитель   </w:t>
            </w:r>
            <w:r>
              <w:rPr/>
              <w:t>МО</w:t>
              <w:br/>
              <w:t>_________(                          )</w:t>
            </w:r>
          </w:p>
          <w:tbl>
            <w:tblPr>
              <w:tblW w:w="10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1"/>
              <w:gridCol w:w="3260"/>
              <w:gridCol w:w="3261"/>
            </w:tblGrid>
            <w:tr>
              <w:trPr/>
              <w:tc>
                <w:tcPr>
                  <w:tcW w:w="3511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84" w:leader="none"/>
                      <w:tab w:val="left" w:pos="426" w:leader="none"/>
                      <w:tab w:val="left" w:pos="6237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нято решением педагогического совета протокол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84" w:leader="none"/>
                      <w:tab w:val="left" w:pos="426" w:leader="none"/>
                      <w:tab w:val="left" w:pos="6237" w:leader="none"/>
                    </w:tabs>
                    <w:rPr/>
                  </w:pPr>
                  <w:r>
                    <w:rPr>
                      <w:lang w:val="ru-RU"/>
                    </w:rPr>
                    <w:t>от  28 августа 2025 г. № 1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84" w:leader="none"/>
                      <w:tab w:val="left" w:pos="426" w:leader="none"/>
                      <w:tab w:val="left" w:pos="6237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84" w:leader="none"/>
                      <w:tab w:val="left" w:pos="426" w:leader="none"/>
                      <w:tab w:val="left" w:pos="6237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ссмотрено и рекомендовано к утверждению на заседании МО</w:t>
                    <w:br/>
                    <w:t xml:space="preserve">протокол </w:t>
                    <w:br/>
                    <w:t>от «_28_» августа 2025г. № 1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огласовано»</w:t>
                    <w:br/>
                    <w:t xml:space="preserve"> заместитель директора</w:t>
                    <w:br/>
                    <w:t>________ (О.Н. Персидская)</w:t>
                  </w:r>
                </w:p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 августа 2025г.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  <w:tab w:val="left" w:pos="6237" w:leader="none"/>
                    </w:tabs>
                    <w:rPr/>
                  </w:pPr>
                  <w:r>
                    <w:rPr>
                      <w:lang w:val="ru-RU"/>
                    </w:rPr>
                    <w:t>Утверждено и введено в действие приказом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  <w:tab w:val="left" w:pos="6237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т 28 августа   2025 г. № 312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  <w:tab w:val="left" w:pos="6237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511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84" w:leader="none"/>
                      <w:tab w:val="left" w:pos="426" w:leader="none"/>
                      <w:tab w:val="left" w:pos="6237" w:leader="none"/>
                    </w:tabs>
                    <w:snapToGrid w:val="false"/>
                    <w:rPr>
                      <w:sz w:val="24"/>
                      <w:lang w:val="ru-RU"/>
                    </w:rPr>
                  </w:pPr>
                  <w:r>
                    <w:rPr>
                      <w:sz w:val="24"/>
                      <w:lang w:val="ru-RU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  <w:tab w:val="left" w:pos="6237" w:leader="none"/>
                    </w:tabs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60" w:leader="none"/>
                <w:tab w:val="left" w:pos="6765" w:leader="none"/>
              </w:tabs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765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лендарно-тематическое план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  учебному предме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«Человек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ля 1 « Е »(второй дополнительный) клас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на 2025-2026 учебный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 учитель Хмел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талия Конста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78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90" w:leader="none"/>
                    </w:tabs>
                    <w:suppressAutoHyphens w:val="true"/>
                    <w:snapToGrid w:val="false"/>
                    <w:spacing w:before="0" w:after="20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48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предмету «Челов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94"/>
        <w:gridCol w:w="949"/>
        <w:gridCol w:w="1476"/>
        <w:gridCol w:w="2699"/>
        <w:gridCol w:w="1920"/>
      </w:tblGrid>
      <w:tr>
        <w:trPr>
          <w:trHeight w:val="71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en-US"/>
              </w:rPr>
              <w:t xml:space="preserve">1  четверть 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льчик – девочк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мальчик», «девочка» с использованием сюжетных картинок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мальчика и девочк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мальчика и девочки из вырезанных бумажных заготов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льчик – девочка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нятий «мальчик», «девочка» с их графическим изображением на пиктограммах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, сравнение признаков мальчика и девочки с помощью тематических карточек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кажи, где мальчик, где девоч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ая входящая аттестац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й комплексной входящей аттест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нцевально-ритмические упражнения с активным применением рук по типу «Сделай так!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ьчико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Применение жестов с использованием рук для выражения потребнос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г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альные и визуальные упражнения с использованием боль-шой дидактической куклы типа «Слушай и показывай на кукле»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частей тела на себе, дидактической кукле, картинках с изображением людей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использованием сенсорных дороже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начение частей тел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ролика о назначении частей тел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ирование фигуры человека из палочек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на имитацию действий «Повторяй за мной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начение частей тела (повтор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зображения частей тела на фотографии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частей тела на себе, дидактической кукле, картинках с изображением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знавание, нахождение и показ действий, движений человека на сюжетных картинк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ц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слайдов, фотографий, картин с изображением лиц человек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мическая гимнастика по подражанию действиям учителя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«Эмоции» с использованием зерка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цо (повтор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9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частей лица, используя вербальные и невербальные средства общ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спознавание частей лица с использованием сюжетных картинок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 пластилина лица человечка -глаза, нос, улыб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едные привыч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редно», «полезно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Вредные Привыч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ых ситуаций «Можно/Нельз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ё имя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10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собственного имен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собственного имени, напечатанного на листе бумаг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цветными карандашами заготовки с имене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й возрас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10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собственного возраста с использованием вербальных и невербальных средств общ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с мячом на называние возраста «Скажи, сколько тебе лет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распознавание цифры, обозначающей собственный возрас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допроводный кр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10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водопроводный кран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по теме «водопроводный кран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ознавание водопроводного крана на сюжетно-тематических картинк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 пользования водопроводным крано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0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 водопроводного крана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едение алгоритма пользования кран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познавание крана с горячей и холодной водой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вание и закрывание кра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ытье рук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10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ая работа с использованием м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  <w:tab/>
              <w:t>Намыливание рук,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  <w:t>Смывание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  <w:tab/>
              <w:t>Вытирание рук,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четверть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ыван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ая работа с использованием м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  <w:tab/>
              <w:t>Намыливание рук,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  <w:t>Смывание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  <w:tab/>
              <w:t>Вытирание рук,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тка зубо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11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зубной щётки и пас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вливание пасты на щет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тка зуб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оскание рта, хранение предметов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ход за волос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11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рас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сывание волос перед зерк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«Причеши кукл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ытье голов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1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: намыливание, смывание, расчесывание, сушка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через последовательность пикт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чесыван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1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использованием расческ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ёсывание волос перед зеркало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«Парикмахер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шка воло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1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слайдов, фотографий, картин с изображением процедуры сушки волос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ование ситуации сушки волос с использованием электрического фе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ытье но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11.25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Уход за тел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осмотр видеоролика «Мытье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оделирование игровых ситуаций «Искупай кук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южетных карточек с процедурами ухода за телом, определение , распознавание вида ухода за т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мплексной текущей аттестации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ытье тел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ытье тела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ход за тело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12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ая текущая аттестация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ы одежды. Нижнее бель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12.25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ние и называние предметов одежды с использованием сюжетных картинок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 помощью учителя ситуации «Я одеваюсь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видов одежды, сортировка одежды согласно ситуац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ов одежды с их графическим изображение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циальных историй на тему использования «выходной одеж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седневная одежд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седневная одежда (повторе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седневная одежда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ходная одежд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2.2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3 четверть 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хняя одежд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верхней одежды, называние, распознавание видов верхней одежды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онтурных картинок «куртка», «пальто» цветными карандаш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девание бумажной куклы в пальто или куртку путем накладывания определенного вида одежды.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хняя одежда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1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игра «Лото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мотр видеоролика по теме «верхняя одежда по сезон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начение одежд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1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ление социальной истории «Я иду в гости»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и по теме с использованием личных фотограф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овные убор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1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, называние и классификация видов головных убор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нахождение и показ предметных изображений головных уборов (шапка, кепка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дбор головного убора к карточке с одеждой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овные уборы (повтор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1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овные уборы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1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в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актических действий с обувью (надевание, снимание, застёгивание, растёгивание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планшете со шнуровкой -продевание шнурка в отверстие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видов обуви по картинкам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есение правой и левой ноги с правым и левым ботинком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выбор обуви по погод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вь (повтор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2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вь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2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начение обув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2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девание одежд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2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ов последовательности действий при снимании, надевании одеж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действий по надеванию верхней одежды и головных уборов, завязывание шарф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едметов своей одежды в гардеробе, узнавание, различение своей одеж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девание, раздевание дидактической кукл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вторяй за мной!» Выполнение действий по подражанию учител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имание одежд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девание и снимание одежды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девание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3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актических действий с обувью (надевание, снимание, застёгивание, растёгивание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планшете со шнуровкой -продевание шнурка в отверсти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есение правой и левой ноги с правым и левым ботинком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имание обув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3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девание и снимание обуви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3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уалетная комнат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3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уалетной комнатой и видами сантехник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ение последовательности действий при посещении туалетной комнаты с демонстрацией картино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выполнение последовательности действий при посещении туалета: использование кнопки смы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к отпроситься в туалет?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3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иктограмм по теме «туалет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словесной инструк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ействий с графическим изображением «Поднятая ру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4 четверть 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к отпроситься в туалет (закрепление)?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ьявление запроса с использованием пиктограмм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ьявление запроса с использованием имитационных жестов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иду в туал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4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иду в туалет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4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хочу пит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4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карточки пекс с обозначением запроса «пить»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актических действий на соотнесение карточки пекс с водой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алгоритма «карточка - жест-вода» путем повтор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ломинк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4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использованию соломинки для питья воды, со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уж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4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а посуды «кружка, соотнесение предмета с его назначением «пить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товление кружки для куклы из пластили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вание, переливание жидкост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4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наливанию воды в стакан, кружку, тарел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 жидкости из одной ёмкости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ытным путём количества жидкости, подходящее под посуду разной ём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вание, переливание жидкости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4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хочу ест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карточки пекс с обозначением запроса «есть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актических действий на соотнесение карточки пекс с е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алгоритма «карточка - жест-еда» путем повторения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хочу есть (закрепление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5.2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ая промежуточная аттестац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5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ие заданий  комплексной промежуточной аттест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кладывание ед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5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ья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5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, распознавание членов семь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атическим картинкам «семья» по типу «Покажи, где мама» Отвечаем на вопрос «Кто это? Назови!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из пластилина «Моя семья» по инструкции учителя с использованием заготовок. Лепка пластилиновых  человечков по образцу, конструирование компози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ма и папа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женской и мужской фигуры по пиктограммам, сюжетным картинкам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папа», «мама», «родители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сюжетно-ролевой игры «Папа, мама, 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рат и сестра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5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ребенок и семья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 детей на изображениях, слайдах по теме семь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«брат», «сестра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мейных фотографий, распознавание на фотографиях братьев, сестер, называние имен, возраста с использованием вербальных и невербальных средств общ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бушка и дедушка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, фотографий и картин с изображением бабушки, дедуш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грывание социальных ситуаций с использованием кукольного театр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 w:eastAsia="zh-CN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 w:eastAsia="zh-C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21">
    <w:name w:val="Основной текст 2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7">
    <w:name w:val="Текст Знак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Style8">
    <w:name w:val="Текст концевой сноски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9">
    <w:name w:val="Текст примечания Знак"/>
    <w:qFormat/>
    <w:rPr>
      <w:rFonts w:ascii="Calibri" w:hAnsi="Calibri" w:eastAsia="Calibri" w:cs="Times New Roman"/>
      <w:color w:val="00000A"/>
      <w:kern w:val="2"/>
      <w:sz w:val="20"/>
      <w:szCs w:val="20"/>
      <w:lang w:val="zh-CN" w:eastAsia="zh-CN"/>
    </w:rPr>
  </w:style>
  <w:style w:type="character" w:styleId="Style10">
    <w:name w:val="Тема примечания Знак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 w:eastAsia="zh-CN"/>
    </w:rPr>
  </w:style>
  <w:style w:type="character" w:styleId="Style11">
    <w:name w:val="Текст сноски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11">
    <w:name w:val="Название Знак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31">
    <w:name w:val="Основной текст 3 Знак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qFormat/>
    <w:rPr/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qFormat/>
    <w:rPr/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3">
    <w:name w:val="Цитата 2 Знак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4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6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4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Style26">
    <w:name w:val="Символы концевой сноски"/>
    <w:qFormat/>
    <w:rPr/>
  </w:style>
  <w:style w:type="character" w:styleId="17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9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10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1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29">
    <w:name w:val="Интернет-ссылка"/>
    <w:qFormat/>
    <w:rPr>
      <w:color w:val="0000FF"/>
      <w:u w:val="single"/>
      <w:lang w:val="uz-Cyrl-UZ"/>
    </w:rPr>
  </w:style>
  <w:style w:type="character" w:styleId="Style30">
    <w:name w:val="Выделение жирным"/>
    <w:qFormat/>
    <w:rPr>
      <w:b/>
      <w:bCs/>
    </w:rPr>
  </w:style>
  <w:style w:type="character" w:styleId="Style31">
    <w:name w:val="Привязка сноски"/>
    <w:qFormat/>
    <w:rPr>
      <w:vertAlign w:val="superscript"/>
    </w:rPr>
  </w:style>
  <w:style w:type="character" w:styleId="Style32">
    <w:name w:val="Привязка концевой сноски"/>
    <w:qFormat/>
    <w:rPr>
      <w:vertAlign w:val="superscript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zh-CN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5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zh-CN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Style37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2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zh-CN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zh-CN"/>
    </w:rPr>
  </w:style>
  <w:style w:type="paragraph" w:styleId="Style38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243F60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Style39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3">
    <w:name w:val="Название1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paragraph" w:styleId="27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 w:eastAsia="zh-CN"/>
    </w:rPr>
  </w:style>
  <w:style w:type="paragraph" w:styleId="Style42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Текст концевой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15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6">
    <w:name w:val="Текст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8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4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6">
    <w:name w:val="Буллит"/>
    <w:basedOn w:val="Style45"/>
    <w:qFormat/>
    <w:pPr>
      <w:ind w:firstLine="244"/>
    </w:pPr>
    <w:rPr/>
  </w:style>
  <w:style w:type="paragraph" w:styleId="29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47">
    <w:name w:val="Таблица"/>
    <w:basedOn w:val="Style45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Normal"/>
    <w:qFormat/>
    <w:pPr>
      <w:ind w:left="720" w:hanging="0"/>
    </w:pPr>
    <w:rPr>
      <w:kern w:val="2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8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4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45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;Segoe Print" w:hAnsi="Minion Pro;Segoe Print" w:eastAsia="Times New Roman" w:cs="Minion Pro;Segoe Print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1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0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1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2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3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4">
    <w:name w:val="Заголовок таблицы"/>
    <w:basedOn w:val="Style43"/>
    <w:qFormat/>
    <w:pPr>
      <w:jc w:val="center"/>
    </w:pPr>
    <w:rPr>
      <w:b/>
      <w:bCs/>
    </w:rPr>
  </w:style>
  <w:style w:type="paragraph" w:styleId="Style5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56">
    <w:name w:val="Сноска"/>
    <w:basedOn w:val="Style45"/>
    <w:qFormat/>
    <w:pPr/>
    <w:rPr/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42:00Z</dcterms:created>
  <dc:creator>Пользователь</dc:creator>
  <dc:description/>
  <cp:keywords/>
  <dc:language>en-US</dc:language>
  <cp:lastModifiedBy>Наталия</cp:lastModifiedBy>
  <dcterms:modified xsi:type="dcterms:W3CDTF">2025-09-30T06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B1FD70F5A4F03AA50F97A1B17B630_13</vt:lpwstr>
  </property>
  <property fmtid="{D5CDD505-2E9C-101B-9397-08002B2CF9AE}" pid="3" name="KSOProductBuildVer">
    <vt:lpwstr>1049-12.2.0.18607</vt:lpwstr>
  </property>
</Properties>
</file>